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01</w:t>
      </w:r>
    </w:p>
    <w:p>
      <w:pPr>
        <w:pStyle w:val="Normal"/>
        <w:rPr/>
      </w:pPr>
      <w:r>
        <w:rPr/>
        <w:t>Paper # 1</w:t>
      </w:r>
    </w:p>
    <w:p>
      <w:pPr>
        <w:pStyle w:val="Normal"/>
        <w:rPr/>
      </w:pPr>
      <w:r>
        <w:rPr/>
        <w:t xml:space="preserve">Ashley Arquette </w:t>
      </w:r>
    </w:p>
    <w:p>
      <w:pPr>
        <w:pStyle w:val="Normal"/>
        <w:jc w:val="center"/>
        <w:rPr>
          <w:b/>
          <w:b/>
          <w:sz w:val="28"/>
        </w:rPr>
      </w:pPr>
      <w:r>
        <w:rPr>
          <w:b/>
          <w:sz w:val="28"/>
        </w:rPr>
      </w:r>
    </w:p>
    <w:p>
      <w:pPr>
        <w:pStyle w:val="Normal"/>
        <w:spacing w:lineRule="auto" w:line="480"/>
        <w:rPr/>
      </w:pPr>
      <w:r>
        <w:rPr>
          <w:b/>
          <w:sz w:val="28"/>
        </w:rPr>
        <w:tab/>
      </w:r>
      <w:r>
        <w:rPr/>
        <w:t>Rhetoric is the art of speaking or communicating. Any time someone uses language they are using rhetoric. There are different components of “good” rhetoric—five to be exact. They consist of critical thinking, purpose, support, organization and composition. This paper is going to focus on the latter of the five—composition. Is composition, referring to grammar and punctuation, really necessary in today’s world? Does a businessman need to know how to spell “hemorrhage”? Or does a teacher need to know how to spell “hors d’oeuvres”? I believe that it is essential to be able to speak and spell correctly because we live in a world where knowledge is power. To be successful in today’s world requires that one must be educated. Part of being educated is having a thorough understanding of the English language and how to use it correctly—this includes spelling.</w:t>
      </w:r>
    </w:p>
    <w:p>
      <w:pPr>
        <w:pStyle w:val="Normal"/>
        <w:spacing w:lineRule="auto" w:line="480"/>
        <w:rPr/>
      </w:pPr>
      <w:r>
        <w:rPr/>
        <w:tab/>
        <w:t>One of the main reasons for speaking and spelling correctly is so others can understand you better. If a person accidentally pronounces a word wrong in speech or spells a word incorrectly on paper, it can confuse the listener or reader. The meaning behind your story could be lost or misinterpreted. For example, a teenage girl is writing a paper about her cat. She meant to write, “The white of my cat is pure and innocent.” However, she accidentally left out the e on the end and her sentence read, “The whit of my cat is pure and innocent.” Does the sentence make sense both ways? While it could read either way, if the e is left out then it totally changes the meaning of the sentence. I</w:t>
      </w:r>
      <w:r>
        <w:rPr>
          <w:szCs w:val="26"/>
        </w:rPr>
        <w:t>ncorrect spelling makes both reading and communication difficult.</w:t>
      </w:r>
    </w:p>
    <w:p>
      <w:pPr>
        <w:pStyle w:val="Normal"/>
        <w:spacing w:lineRule="auto" w:line="480"/>
        <w:ind w:firstLine="720"/>
        <w:rPr/>
      </w:pPr>
      <w:r>
        <w:rPr/>
        <w:t xml:space="preserve">Another reason knowing how to spell words correctly is relevant in today’s world is that the way a person speaks and writes reflects their intelligence. “A person is either educated or is not! Incorrect spelling is an indication of lack of education at best; at worst, just sloppiness” (Balderson, 1998). The following example will deal with the issue of being educated or not. Picture this scenario in your head. You go to class and your professor is constantly rewriting words on the board after misspelling them the first time. As a student in that situation I would feel a number of different things. It is distracting for one thing. How does the professor expect me to stay focused if he is constantly erasing the information he wants us to learn? Also, I would start to lose some respect for that professor; I mean this is a college professor who can’t even spell. It would make me wonder why he is in front of me teaching and why this class was even worth my time. If it happened every now and then that would be a different story, but what if it happens every class? </w:t>
      </w:r>
    </w:p>
    <w:p>
      <w:pPr>
        <w:pStyle w:val="Normal"/>
        <w:spacing w:lineRule="auto" w:line="480"/>
        <w:ind w:firstLine="720"/>
        <w:rPr/>
      </w:pPr>
      <w:r>
        <w:rPr/>
        <w:t>Though I do not think that it is fair to judge one’s intelligence by the way that they speak or write it is something that everyone participates in. Though spelling is not the only means of determining one’s intelligence, what employer would hire someone whose resume was filled with spelling and punctuation errors? “</w:t>
      </w:r>
      <w:r>
        <w:rPr>
          <w:szCs w:val="26"/>
        </w:rPr>
        <w:t>CVs and job applications by teachers at the local school are scanned for spelling errors, more than two and they are not considered. I expect this policy used elsewhere, so in this competitive world spelling does matter” (Graham,</w:t>
      </w:r>
      <w:r>
        <w:rPr>
          <w:b/>
          <w:szCs w:val="26"/>
        </w:rPr>
        <w:t xml:space="preserve"> </w:t>
      </w:r>
      <w:r>
        <w:rPr>
          <w:szCs w:val="26"/>
        </w:rPr>
        <w:t xml:space="preserve">1998). </w:t>
      </w:r>
      <w:r>
        <w:rPr/>
        <w:t xml:space="preserve">Spelling might not have anything to do with the field he or she was applying for, but it is necessary in order for employers to take a person seriously. </w:t>
      </w:r>
    </w:p>
    <w:p>
      <w:pPr>
        <w:pStyle w:val="Normal"/>
        <w:spacing w:lineRule="auto" w:line="480"/>
        <w:rPr/>
      </w:pPr>
      <w:r>
        <w:rPr/>
        <w:tab/>
        <w:t xml:space="preserve">Now I realize that everyone makes mistakes and that sometimes errors happen. But with the technology available to us today people think that it is no longer necessary to know how to spell correctly. They argue that spelling should only count in a spelling bee. Why is this opinion being taken? People across the board agree that spelling is not really a necessity any more due to the fact that we do all of our major work on computers. Every computer has some sort of spell checking ability in its software. So why is it necessary to know how to spell words if spell check will do it for you? For starters spell check does not catch every error, especially if you just forget to write a letter and the combination you typed in still constitutes a word. Also, spell check does not contain every word of the English language in its database. I hope that the following poem will give a humorous example of why spell check is not sufficient. </w:t>
      </w:r>
    </w:p>
    <w:p>
      <w:pPr>
        <w:pStyle w:val="Normal"/>
        <w:spacing w:lineRule="auto" w:line="480"/>
        <w:ind w:left="720" w:hanging="0"/>
        <w:rPr/>
      </w:pPr>
      <w:r>
        <w:rPr/>
        <w:t>“</w:t>
      </w:r>
      <w:r>
        <w:rPr>
          <w:szCs w:val="26"/>
        </w:rPr>
        <w:t>I have a spelling checker. It came with my PC. It plane lee marks four my revue Miss steaks aye can knot see. Eye ran this poem threw it. Your sure real glad two no. Its very polished in its weigh, my checker tolled me sew. A checker is a blessing. It freezes yew lodes of thyme. It helps me right awl stiles two reed, and aides me when aye rime. Each frays comes posed up on my screen Eye trussed too bee a joule. The checker pours o'er every word to cheque sum spelling rule. Bee fore a veiling checkers Hour spelling might decline, And if we're lacks oar have a lapse, we wood bee maid too wine. Butt now bee cause my spelling Is checked with such grate flare, There are know faults with in my cite, Of nun eye am a wear. Now spelling does not faze me, It does knot bring a tier. My pay purrs awl due glad den with wrapped words fare as hear. Of witch won should be proud, and wee mussed dew the best wee can, sew flaws are knot aloud. Sow ewe Can Sea why aye dew prays such soft wear four pea seas, And why eye brake in two averse Buy righting want too please” (Selvaratnam</w:t>
      </w:r>
      <w:r>
        <w:rPr/>
        <w:t xml:space="preserve">, 1998). </w:t>
      </w:r>
    </w:p>
    <w:p>
      <w:pPr>
        <w:pStyle w:val="Normal"/>
        <w:spacing w:lineRule="auto" w:line="480"/>
        <w:rPr/>
      </w:pPr>
      <w:r>
        <w:rPr/>
        <w:t xml:space="preserve">Therefore spell check is not a reliable tool. Writing a good paper—with little errors—requires something more from the writer. It requires an understanding of words and how to use them in a correct manner. </w:t>
      </w:r>
    </w:p>
    <w:p>
      <w:pPr>
        <w:pStyle w:val="Normal"/>
        <w:spacing w:lineRule="auto" w:line="480"/>
        <w:rPr/>
      </w:pPr>
      <w:r>
        <w:rPr/>
        <w:tab/>
        <w:t xml:space="preserve">Another counter argument is that we live in a world where time is of the essence. There never seems to be enough of it. In fact, time is such a valuable asset that we humans search for any shortcuts that will help us get to where we need to go or what we need to do faster. One way that people can get things done faster is by shortening words when they write. Why is it necessary to spell everything correctly when it is just easier and more convenient to shorten words into little phrases such as “lol,” “wtf,” and “idk.” Believe it or not there are drawbacks to writing in the shorthand. You may forget what your abbreviations stand for. When other people read your notes or text message they might not understand what you are trying to communicate. </w:t>
      </w:r>
    </w:p>
    <w:p>
      <w:pPr>
        <w:pStyle w:val="Normal"/>
        <w:spacing w:lineRule="auto" w:line="480"/>
        <w:rPr/>
      </w:pPr>
      <w:r>
        <w:rPr/>
        <w:tab/>
        <w:t xml:space="preserve">After presenting both sides I still feel that knowing how to spell words correctly is a necessary quality that all students should develop. Spelling is not just a superficial skill that has no real purpose in the present world. It is important for correct understanding and interpretation of written work. It is also necessary in the practical sense that spelling is part of literacy, which is part of education. Anyone that lives in America today knows that in order to be successful and find a good job—with good pay—an individual must have a well rounded educational backgroun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35:00Z</dcterms:created>
  <dc:creator>Office 2004 Test Drive User</dc:creator>
  <dc:description/>
  <cp:keywords/>
  <dc:language>en-US</dc:language>
  <cp:lastModifiedBy>Office 2004 Test Drive User</cp:lastModifiedBy>
  <cp:lastPrinted>2008-01-24T21:23:00Z</cp:lastPrinted>
  <dcterms:modified xsi:type="dcterms:W3CDTF">2008-01-25T02:35:00Z</dcterms:modified>
  <cp:revision>2</cp:revision>
  <dc:subject/>
  <dc:title>Persuasive Essay: </dc:title>
</cp:coreProperties>
</file>